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742565" cy="28498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741930" cy="39973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399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743835" cy="133858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741295" cy="316103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316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743835" cy="538607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538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Math 9</w:t>
      <w:tab/>
      <w:t>2.1 What is a Power</w:t>
      <w:tab/>
      <w:t>Lesson 1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ab/>
      <w:t>Math Makes Sense Page 56-5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21:00Z</dcterms:created>
  <dc:creator>ED18</dc:creator>
  <dc:description/>
  <dc:language>en-US</dc:language>
  <cp:lastModifiedBy>ED18</cp:lastModifiedBy>
  <dcterms:modified xsi:type="dcterms:W3CDTF">2010-10-01T14:25:00Z</dcterms:modified>
  <cp:revision>1</cp:revision>
  <dc:subject/>
  <dc:title/>
</cp:coreProperties>
</file>